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EASURE HUNT</w:t>
      </w:r>
    </w:p>
    <w:p>
      <w:pPr>
        <w:pStyle w:val="Heading"/>
        <w:rPr/>
      </w:pPr>
      <w:r>
        <w:rPr/>
        <w:t xml:space="preserve">                     </w:t>
      </w:r>
      <w:r>
        <w:rPr/>
        <w:t>for Ohmar &amp; Byr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You’ve got to r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Papa’s ben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ook benea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big red wren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rom here you 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the top of the sl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high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hing can hid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w go to the pla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books are kept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ok under the cush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John has slep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ve got to di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find the cl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’s buri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der Grandpa’s sho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not in the gra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not in the willow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reasure you se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under your pillows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1992 Masse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51:00Z</dcterms:created>
  <dc:creator>Karlann Coughlin</dc:creator>
  <dc:description/>
  <dc:language>en-US</dc:language>
  <cp:lastModifiedBy>Karlann Coughlin</cp:lastModifiedBy>
  <dcterms:modified xsi:type="dcterms:W3CDTF">2011-08-14T00:30:00Z</dcterms:modified>
  <cp:revision>1</cp:revision>
  <dc:subject/>
  <dc:title>TREASURE HUNT</dc:title>
</cp:coreProperties>
</file>